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hụ lục I</w:t>
      </w:r>
    </w:p>
    <w:p>
      <w:pPr>
        <w:pStyle w:val="Normal"/>
        <w:spacing w:before="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Bảng giá tính thuế tài nguyên đối với khoáng sản kim loại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trên địa bàn tỉnh Lạng Sơn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bookmarkStart w:id="0" w:name="_Hlk185339669"/>
      <w:bookmarkEnd w:id="0"/>
      <w:r>
        <w:rPr>
          <w:rFonts w:cs="Times New Roman" w:ascii="Times New Roman" w:hAnsi="Times New Roman"/>
          <w:i/>
          <w:szCs w:val="28"/>
        </w:rPr>
        <w:t>(Kèm theo Quyết định số        /202…/QĐ-UBND ngày     tháng      năm 202…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của Ủy ban nhân dân tỉnh Lạng Sơn)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  <w:bookmarkStart w:id="1" w:name="_Hlk185339669"/>
      <w:bookmarkStart w:id="2" w:name="_Hlk185339669"/>
      <w:bookmarkEnd w:id="2"/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1"/>
        <w:gridCol w:w="850"/>
        <w:gridCol w:w="993"/>
        <w:gridCol w:w="1275"/>
        <w:gridCol w:w="709"/>
        <w:gridCol w:w="2835"/>
        <w:gridCol w:w="850"/>
        <w:gridCol w:w="1418"/>
      </w:tblGrid>
      <w:tr>
        <w:trPr>
          <w:tblHeader w:val="true"/>
          <w:trHeight w:val="415" w:hRule="atLeast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ã nhóm, loại tài nguyê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ên nhóm, loại tài nguyên/Sản phẩm tài nguyê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ơn vị tín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iá tính thuế tài nguyên (đồng)</w:t>
            </w:r>
          </w:p>
        </w:tc>
      </w:tr>
      <w:tr>
        <w:trPr>
          <w:tblHeader w:val="true"/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ấp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ấ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ấp 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hoáng sản kim loạ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ắ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Sắt kim lo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0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Quặng Manhetit (có từ tính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Manhetit có hàm lượng Fe&lt;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Quặng Manhetit có hàm lượ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%≤Fe&lt;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.000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Manhetit có hàm lượng 40%≤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.000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Manhetit có hàm lượng 50%≤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Manhetit có hàm lượng Fe≥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00.000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ặng Limonit (không từ tín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Limonit có hàm lượng Fe≤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Limonit có hàm lượng 30%&lt;Fe≤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Limonit có hàm lượng 40%&lt;Fe≤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Limonit có hàm lượng 50%&lt;Fe≤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10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ặng Limonit có hàm lượng Fe&gt;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Antimo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timoan kim lo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.0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antimo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antimoan có hàm lượng Sb≤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041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antimoan có hàm lượng 5%&lt;Sb≤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8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antimoan có hàm lượng 1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b≤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4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antimoan có hàm lượng 15%&lt;Sb≤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3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70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antimoan có hàm lượng 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75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hì, kẽ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hì, kẽm kim lo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.0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Tinh quặng chì, kẽ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nh quặng ch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80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nh quặng chì có hàm lượng Pb&lt;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55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nh quặng chì có hàm lượng Pb≥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5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nh quặng kẽ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nh quặng kẽm có hàm lượng Zn&lt;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0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nh quặng kẽm có hàm lượng Zn≥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00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Quặng chì, kẽ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chì + kẽm hàm lượng Pb+Zn&lt;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6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chì + kẽm hàm lượng 5%≤Pb+Zn&lt;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31.000 </w:t>
            </w:r>
          </w:p>
        </w:tc>
      </w:tr>
      <w:tr>
        <w:trPr>
          <w:trHeight w:val="8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chì + kẽm hàm lượng 10%≤Pb+Zn&lt;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30.000 </w:t>
            </w:r>
          </w:p>
        </w:tc>
      </w:tr>
      <w:tr>
        <w:trPr>
          <w:trHeight w:val="6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80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ặng chì + kẽm hàm lượng Pb+Zn≥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870.0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ôm, Boux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ặng bouxite trầm tí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ấ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500 </w:t>
            </w:r>
          </w:p>
        </w:tc>
      </w:tr>
      <w:tr>
        <w:trPr>
          <w:trHeight w:val="4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ặng bouxite late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ấ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.00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.VnTimeH" w:hAnsi=".VnTimeH" w:cs=".VnTimeH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" w:hAnsi=".VnTime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sz w:val="36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b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before="12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3:00Z</dcterms:created>
  <dc:creator>NGUYEN MINH TUAN</dc:creator>
  <dc:description/>
  <cp:keywords/>
  <dc:language>en-US</dc:language>
  <cp:lastModifiedBy>Administrator</cp:lastModifiedBy>
  <cp:lastPrinted>2021-12-04T14:36:00Z</cp:lastPrinted>
  <dcterms:modified xsi:type="dcterms:W3CDTF">2025-10-12T09:26:00Z</dcterms:modified>
  <cp:revision>44</cp:revision>
  <dc:subject/>
  <dc:title>UBND tØnh L¹ng Sn</dc:title>
</cp:coreProperties>
</file>